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84275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492517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931949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